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</w:rPr>
        <w:t xml:space="preserve">                  </w:t>
      </w:r>
    </w:p>
    <w:tbl>
      <w:tblPr>
        <w:tblW w:w="15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40"/>
        <w:gridCol w:w="900"/>
        <w:gridCol w:w="1080"/>
        <w:gridCol w:w="73"/>
        <w:gridCol w:w="2812"/>
        <w:gridCol w:w="2695"/>
        <w:gridCol w:w="2530"/>
      </w:tblGrid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Дата    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. часов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учебника</w:t>
            </w:r>
          </w:p>
        </w:tc>
        <w:tc>
          <w:tcPr>
            <w:tcW w:w="8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1" w:right="0" w:firstLine="3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</w:t>
            </w:r>
          </w:p>
          <w:p>
            <w:pPr>
              <w:pStyle w:val="Normal"/>
              <w:ind w:left="-361" w:right="0" w:firstLine="36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 (          )</w:t>
            </w:r>
          </w:p>
        </w:tc>
      </w:tr>
      <w:tr>
        <w:trPr>
          <w:trHeight w:val="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ительный период (14 ч)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збука»- первая учебная книга. Речь устная и письменн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 - 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ориентироваться в «Азбуке», называть условные знаки, объяснять их значение, рассказывать,  как правильно обращаться с учебной книгой, практически различать речь, устную и речь письменную. 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Научатся: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другое мнение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и позицию, формулировать</w:t>
            </w:r>
          </w:p>
          <w:p>
            <w:pPr>
              <w:pStyle w:val="Normal"/>
              <w:rPr/>
            </w:pPr>
            <w:r>
              <w:rPr/>
              <w:t>собственное мнение и позицию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Научатся:</w:t>
            </w:r>
          </w:p>
          <w:p>
            <w:pPr>
              <w:pStyle w:val="Normal"/>
              <w:autoSpaceDE w:val="false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ово и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 - 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из  устной речи предложение</w:t>
            </w:r>
            <w:r>
              <w:rPr>
                <w:b/>
              </w:rPr>
              <w:t xml:space="preserve">; </w:t>
            </w:r>
            <w:r>
              <w:rPr/>
              <w:t>делить предложение на слов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о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 - 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из  устной речи предложение</w:t>
            </w:r>
            <w:r>
              <w:rPr>
                <w:b/>
              </w:rPr>
              <w:t xml:space="preserve">; </w:t>
            </w:r>
            <w:r>
              <w:rPr/>
              <w:t>делить предложение на слов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дар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 - 10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нимать  и осуществлять решение учебной задачи; делить слова на слоги; определять количество слогов в словах; Научатся  выделять ударный слог при произнесении слова; отвечать на итоговые вопросы  урок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в окружающем мире и в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 - 12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слушать, различать и воспроизводить некоторые не- речевые звуки; произносить и слышать изолированные звуки;  точно следовать инструкциям учител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в словах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3 - 14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 согласные зву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5 - 1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анализировать слово с опорой на его модель; наблюдать за артикуляцией гласных и согласных звуков, выявлять различия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Научатс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ользоваться моделями предложений, 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инимать другое мне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 позицию, формулировать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собственное мнение и позицию</w:t>
            </w:r>
            <w:r>
              <w:rPr>
                <w:lang w:val="en-US"/>
              </w:rPr>
              <w:t>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Научатся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- с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17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работать со схемами - моделями слов, находить и называть слог слияние и примыкающие звуки на слух и с опорой на схем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. Предложение. Слово. Слог .Зву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8 - 1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принимать учебную задачу;  называть буквы и звуки русского алфавита; моделировать с помощью схем слова, слог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а ], буквы А,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20 - 21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звук  [а] из потока речи, обозначать звук буквами А, а;  понимать цель урока и добиваться ее достижения; контролировать свою учебную деятельность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й звук [ а ], буквы А,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ласный звук [о]. Буквы «О о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4 - 2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гласный звук [о] в слове, подбирать слова с заданным звуком, находить соответствия между произносимыми словами и предъявленными звукобуквенными схемами-моделями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ласный звук [и]. Буквы «И и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28 - 3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выделять звук [и] из потока речи, обозначать звук буквами И,и.   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сный звук [ы]. Буква «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2 - 3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Научатся выделять звук [ы] из потока речи, обозначать звук буквами ы; производить слого-звуковой  анализ слова с изучаемым звуком (шары); устанавливать причинно – следственные связи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результатов обсуждени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пользоваться моделями предложений, звуковыми схемами слов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инимать другое мне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 позицию, формулировать</w:t>
            </w:r>
          </w:p>
          <w:p>
            <w:pPr>
              <w:pStyle w:val="Normal"/>
              <w:rPr/>
            </w:pPr>
            <w:r>
              <w:rPr/>
              <w:t>собственное мнение и позицию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асный звук [у]. Буквы У,у. Закрепление изучен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36 - 3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звук  [у]  из потока речи, обозначать звук буквами; следовать инструкции учителя при выполнении зад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рный период (53 ч)</w:t>
            </w:r>
            <w:r>
              <w:rPr>
                <w:b/>
                <w:sz w:val="28"/>
                <w:szCs w:val="28"/>
                <w:lang w:val="en-US"/>
              </w:rPr>
              <w:t xml:space="preserve"> + 9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гласные звуки [н]. – [н]. Буквы «Н 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0 - 4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Научатся выделять звук  [н],  из потока речи, обозначать звук буквами; производить слого-звуковой анализ слов с изучаемыми звуками;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/>
            </w:pPr>
            <w:r>
              <w:rPr>
                <w:bCs/>
                <w:i/>
              </w:rPr>
              <w:t>Регулятивные</w:t>
            </w:r>
            <w:r>
              <w:rPr>
                <w:i/>
              </w:rPr>
              <w:t>: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допуска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инимать другое мне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 позицию, формулир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обственное мнение и позицию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гласные звуки [н]. – [н]. Буквы «Н 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2 - 4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читать предложения с интонацией и паузами в соответствии со знаками препинания, заменять существительные местоимениями; устанавливать причинно-следственные связ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с]. – [с]. Буквы «С 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4 - 4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слого-звуковой анализ слов с изученными звуками; выделять звуки  в процессе слого-звукового анализа, обозначать звуки буквами С, с; обобщать и конкретизировать при построении ответа на вопросы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с]. – [с]. Буквы «С 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6 - 4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читать предложения с интонацией и паузами в соответствии со знаками препинания; отвечать на вопросы по содержанию текста; соотносить текст и иллюстрацию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к]. – [к]. Буквы «К 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8 - 49</w:t>
            </w:r>
          </w:p>
          <w:p>
            <w:pPr>
              <w:pStyle w:val="Normal"/>
              <w:rPr/>
            </w:pPr>
            <w:r>
              <w:rPr/>
              <w:t>С.50 - 5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давать характеристику звукам, узнавать графический образ букв; читать сочетания букв, слогов, предложений, коротких текстов; обобщать и систематизировать классифицировать изученные буквы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т]. – [т]. Буквы «Т 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2 - 54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новые звуки в процессе слого-звукового анализа; характеризовать выделенные звуки; соотносить новые звуки и букву, их обозначающую; читать слоги слияния и слова с ранее изученными буквами; ставить задачи, выдвигать гипотезы, делать выводы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т]. – [т]. Буквы «Т т». Чтение слов с «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5 - 57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. – [л]. Буквы «Л л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58 - 60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 выделять новые звуки из слов, характеризовать их, читать слоги и слова с изученной буквой. Отвечать на вопросы по сюжетной картинке; соотносить  текст и иллюстрацию; читать отрывки из сказок наизусть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 xml:space="preserve">знаки, символы, модели,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артнера, использовать речь для регуляции своего действия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л]. – [л]. Буквы «Л л». Чтение слов с «л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1 -6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р]. – [р]. Буквы «Р 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4 - 65</w:t>
            </w:r>
          </w:p>
          <w:p>
            <w:pPr>
              <w:pStyle w:val="Normal"/>
              <w:rPr/>
            </w:pPr>
            <w:r>
              <w:rPr/>
              <w:t>С.66 - 6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делять новые звуки из слов, наблюдать над особенностями их произнесения, характеризовать, сравнивать, обозначать буквой, читать слоги и слова с изученной букво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в]. – [в]. Буквы «В в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68 - 69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right="0" w:hanging="0"/>
              <w:rPr/>
            </w:pPr>
            <w:r>
              <w:rPr/>
              <w:t>Научатся выделять новые звуки из слов, характеризовать их, сравнивать, обозначать буквой, читать слоги, слова, короткие тексты с изученной букв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в]. – [в]. Буквы «В в». Чтение слов с «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0 - 7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буквы «Е 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2 - 74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ели</w:t>
            </w:r>
            <w:r>
              <w:rPr/>
              <w:t xml:space="preserve">: определять кол-во слогов, звуков в каждом слоге, делать вывод о  том, что в слове </w:t>
            </w:r>
            <w:r>
              <w:rPr>
                <w:i/>
              </w:rPr>
              <w:t xml:space="preserve">ели </w:t>
            </w:r>
            <w:r>
              <w:rPr/>
              <w:t>два слога-слияния.</w:t>
            </w:r>
          </w:p>
          <w:p>
            <w:pPr>
              <w:pStyle w:val="Normal"/>
              <w:ind w:left="42" w:right="0" w:hanging="0"/>
              <w:rPr/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лес</w:t>
            </w:r>
            <w:r>
              <w:rPr/>
              <w:t xml:space="preserve"> с опорой на схему-модель; участвовать  в исследовательской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п]. – [п]. Буквы «П 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78 - 80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ыделять новые звуки из слов, характеризовать их, сравнивать, обозначать буквой, читать слоги, слова, короткие тексты с изученной буквой; составлять рассказы о профессиях; распределять роли в парной работе; оценивать результат совместной работы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 текстов с буквами П,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1 - 8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[м]. – [м]. Буквы «М 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4 - 8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ыделять новые звуки из слов, характеризовать их, сравнивать, обозначать буквой, читать слоги, слова, короткие тексты с изученной буквой; составлять рассказы о профессиях; распределять роли в парной работе; оценивать результат совместной работы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[м]. – [м]. Буквы «М м». Чтение слов с «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87 - 89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читать короткие тексты с изученной буквой; составлять рассказы о профессиях; распределять роли в парной работе; оценивать результат совместной работы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онологической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</w:rPr>
            </w:pPr>
            <w:r>
              <w:rPr/>
              <w:t>и диалогической формой речи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7" w:right="0" w:hanging="0"/>
              <w:rPr/>
            </w:pPr>
            <w:r>
              <w:rPr>
                <w:bCs/>
              </w:rPr>
              <w:t>Личностные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кстов и слов с буквами М,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0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з) – (з ). Буквы «З 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92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(з) – (з ). Буквы «З з». Чтение слов с « з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3 - 9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учатся выделять новые звуки </w:t>
            </w:r>
            <w:r>
              <w:rPr>
                <w:i/>
              </w:rPr>
              <w:t>[з], [з’]</w:t>
            </w:r>
            <w:r>
              <w:rPr/>
              <w:t xml:space="preserve"> из слов, характеризовать их, сравнивать, обозначать буквой, читать слоги, слова, короткие тексты с изученной буквой.  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(б) – (б ). Буквы «Б б».Сопоставление слогов и слов с буквами б и 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6 - 9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учатся выделять новые звуки </w:t>
            </w:r>
            <w:r>
              <w:rPr>
                <w:i/>
              </w:rPr>
              <w:t>[б], [б’]</w:t>
            </w:r>
            <w:r>
              <w:rPr/>
              <w:t xml:space="preserve"> из слов, характеризовать их, сравнивать, обозначать буквой, читать слоги, слова, короткие тексты с изученной буквой; наблюдать за изменением слова (</w:t>
            </w:r>
            <w:r>
              <w:rPr>
                <w:i/>
              </w:rPr>
              <w:t>столб – столбы)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и предложение с буквами Б,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98 - 100</w:t>
            </w:r>
          </w:p>
          <w:p>
            <w:pPr>
              <w:pStyle w:val="Normal"/>
              <w:rPr/>
            </w:pPr>
            <w:r>
              <w:rPr/>
              <w:t>С.101 - 10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читать  слоги, слова, короткие тексты с изученной буквой; выполнять стилистический анализ текста; изменять форму</w:t>
            </w:r>
            <w:r>
              <w:rPr>
                <w:sz w:val="18"/>
                <w:szCs w:val="18"/>
              </w:rPr>
              <w:t xml:space="preserve"> сло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Научатся устанавливать сходство и различие в произнесении</w:t>
            </w:r>
            <w:r>
              <w:rPr>
                <w:i/>
              </w:rPr>
              <w:t>[ б]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[ п</w:t>
            </w:r>
            <w:r>
              <w:rPr/>
              <w:t xml:space="preserve">] и </w:t>
            </w:r>
            <w:r>
              <w:rPr>
                <w:i/>
              </w:rPr>
              <w:t xml:space="preserve">[б’],  [п’] </w:t>
            </w:r>
            <w:r>
              <w:rPr/>
              <w:t>различать парные согласные в словах по глухости и звонкости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мнени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д) – (д ). Буквы «Д 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04 - 106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учатся выделять новые звуки [д], [д’] из слов, характеризовать их, сравнивать, обозначать буквой, читать слоги, слова, короткие тексты с изученной буквой; различать парные согласные в словах по глухости и звонкости; выделять корень слова. 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д) – (д ). Буквы «Д 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107 - 109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и предложение с буквами Д,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ы «Я 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0 - 112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маяк</w:t>
            </w:r>
            <w:r>
              <w:rPr/>
              <w:t>; объяснять разницу между количеством букв и звуков в словах; производить слого-звуковой анализ слова с гласным звук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[ а] </w:t>
            </w:r>
            <w:r>
              <w:rPr/>
              <w:t>после мягкого согласного (с опорой на схему - модель)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мнение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ind w:left="37" w:right="0" w:hanging="0"/>
              <w:rPr>
                <w:sz w:val="28"/>
                <w:szCs w:val="28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ы «Я 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113 - 11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а «я» - показатель мягкости соглас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116 - 117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г) – (г ). Буквы «Г г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118 - 120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Научатся выделять новые звуки [г], [г’]  из слов, характеризовать их, сравнивать, обозначать буквой, читать слоги, слова, короткие тексты с изученной буквой; осуществлять самоконтроль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г) – (г ). Буквы «Г г». Чтение слов с «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121 - 12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ягкий согласный звук (ч ). Буквы «Ч ч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4 - 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выделять звук  [ч] из слов, устанавливать с помощью учителя, что звук [ч] всегда  мягкий, глухой; обозначать звук буквой; читать слова с изученной буквой; добывать информацию,  дополняющую прочитанные текст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/>
              <w:t>принимать и сохранять учебную задачу.</w:t>
            </w:r>
          </w:p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rPr/>
            </w:pPr>
            <w:r>
              <w:rPr/>
              <w:t>мнение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ind w:left="37" w:right="0" w:hanging="0"/>
              <w:rPr>
                <w:sz w:val="28"/>
                <w:szCs w:val="28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 слов с буквой «ч». Сочетания «ча», «чу», «чк», «ч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 - 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применять правила при решении  учебных задач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способы решения задач, владеть основами смыслового чтения текста, анализировать 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онолог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и диалогической формой речи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уква «ь» - показатель мягкости предшествующих согласных зву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0 - 12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гусь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/>
              <w:t>обозначать буквой ь мягкость согласных на конце и в середине слов; обнаруживать разницу в количестве звуков и бук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уква «ь» - показатель мягкости предшествующих согласных звук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3 - 1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 (ш). Буквы «Ш ш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6 - 18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ыделять звук [ш] из слов, наблюдать за произношением нового звука в словах, устанавливать на основе наблюдений, что звук [ш] глухой и всегда твердый; отвечать на вопросы: «Какая буква пишется в сочетании ши?»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ова с сочетанием «ш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19 - 2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вердый согласный звук (ж). Буквы «Ж ж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4 - 26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атся выделять звук [ж] из слов, наблюдать за произношением нового звука в словах, устанавливать на основе наблюдений, ч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вук [ж] глухой и всегда твердый; отвечать на вопросы: «Какая буква пишется в сочетании жи?»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сочетанием «ж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27 - 29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ы «Ё ё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0 - 31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ёжик</w:t>
            </w:r>
            <w:r>
              <w:rPr/>
              <w:t>; формулировать способ чтения буквы ё  в начале слов и после гласных в середине и на конце слов; работать в паре при осуществлении взаимоконтрол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а «ё» после согласны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2 - 3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 (й ). Буква «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4 - 35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Научатся производить слого-звуковой анализ слова </w:t>
            </w:r>
            <w:r>
              <w:rPr>
                <w:i/>
              </w:rPr>
              <w:t>трамвай</w:t>
            </w:r>
            <w:r>
              <w:rPr/>
              <w:t>; делать вывод: буква й обозначает согласный звук, не входящий в слияние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планировать свои действия,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знаки, символы, модели, схемы, высказываться в устной и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письменной форме.</w:t>
            </w:r>
          </w:p>
          <w:p>
            <w:pPr>
              <w:pStyle w:val="Normal"/>
              <w:autoSpaceDE w:val="false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онологической</w:t>
            </w:r>
          </w:p>
          <w:p>
            <w:pPr>
              <w:pStyle w:val="Normal"/>
              <w:rPr/>
            </w:pPr>
            <w:r>
              <w:rPr/>
              <w:t>и диалогической формой речи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а Й,и обозначающий согласный звук. [ й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6 - 37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х) – (х ). Буквы «Х х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38 - 40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учатся выделять новые звуки [х], [х’]  из слов </w:t>
            </w:r>
            <w:r>
              <w:rPr>
                <w:i/>
              </w:rPr>
              <w:t>пастух, пастухи,</w:t>
            </w:r>
            <w:r>
              <w:rPr/>
              <w:t xml:space="preserve"> характеризовать их, сравнивать, обозначать буквой, читать слоги, слова, короткие тексты с изученной буквой; осуществлять самоконтроль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х) – (х ). Буквы «Х х».Чтение слов,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1 - 4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гласный звуки [ х],[ х ], буквы Х,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4 - 4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вы «Ю ю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6 - 4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производить слого-звуковой анализ</w:t>
            </w:r>
            <w:r>
              <w:rPr>
                <w:i/>
              </w:rPr>
              <w:t xml:space="preserve"> юла</w:t>
            </w:r>
            <w:r>
              <w:rPr/>
              <w:t>; называть особенность буквы ю; организовывать исследовательскую деятельность при работе с текстом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 слов с буквой «ю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48 - 4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производить с опорой на схему-модель слого-звуковой анализ слова с гласным звуком [у] после мягкого согласного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артнера, использовать речь для регуляции своего действия, владе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онологической</w:t>
            </w:r>
          </w:p>
          <w:p>
            <w:pPr>
              <w:pStyle w:val="Normal"/>
              <w:rPr/>
            </w:pPr>
            <w:r>
              <w:rPr/>
              <w:t>и диалогической формой речи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сохранять мотивацию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 (ц). Буквы «Ц ц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0 - 52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производить слого-звуковой анализ слова кузнец с опорой на схему; характеризовать звук и обозначать буквой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 слов с буквой «ц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3 - 5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 (э). Буквы «Э э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6 - 58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производить слого-звуковой анализ слова эхо; устанавливать, что звук [э] –знакомый, т.к. раньше уже выделяли его в слогах-слияниях и обозначали буквой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тение слов с буквой «э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59 - 6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 (щ ). Буквы «Щ щ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2 - 65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ыделять звук [щ] из слов, устанавливать с помощью учителя, что звук [щ] согласный, всегда мягкий глухой; читать слоги слияния; устанавливать, что слоге ща пишется а. в слоге щу всегда пишется 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ягкий глухой и согласный звук[ щ] , буквы Щ,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66 - 69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вуки (ф) – (ф ). Буквы «Ф ф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70 - 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выделять новые звуки [ф], [ф’]  из слов, характеризовать их, сравнивать, обозначать буквой, читать слоги, слова, короткие тексты с изученной буквой; осуществлять самоконтроль; распределять роли для чтения по ролям; устанавливать сходство и различие в произнесении [ф] и [в], [ф’] и [в’]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с буквой «ф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7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твёрдый зна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74 - 76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" w:right="0" w:hanging="0"/>
              <w:rPr>
                <w:sz w:val="28"/>
                <w:szCs w:val="28"/>
              </w:rPr>
            </w:pPr>
            <w:r>
              <w:rPr/>
              <w:t xml:space="preserve">Научатся производить фонетический анализ слова </w:t>
            </w:r>
            <w:r>
              <w:rPr>
                <w:i/>
              </w:rPr>
              <w:t>листья</w:t>
            </w:r>
            <w:r>
              <w:rPr/>
              <w:t xml:space="preserve"> с  опорой на схему; производить фонетический анализ слова  </w:t>
            </w:r>
            <w:r>
              <w:rPr>
                <w:i/>
              </w:rPr>
              <w:t>съел</w:t>
            </w:r>
            <w:r>
              <w:rPr/>
              <w:t xml:space="preserve"> с опорой на схему; читать стихотворные тексты ;  озаглавливать тексты на основе выбора ключевых слов, выполнять анализ слов, текстов; правильно строить высказывание; выражать собственное мнение об изучаемом объекте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>
                <w:sz w:val="28"/>
                <w:szCs w:val="28"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е «ъ» и «ь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Толстой “Правда всего дороже”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Три калача и одна баран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77 - 78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7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.Льдов “Господин учитель Жук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78 - 79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Ю.Коваль “Метели”, И.Суриков “Зима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80 - 81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.Маршак “Как хорошо уметь читать”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.Берестов “Читалочка”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82 - 83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Послеб</w:t>
            </w:r>
            <w:r>
              <w:rPr>
                <w:b/>
                <w:sz w:val="28"/>
                <w:szCs w:val="28"/>
              </w:rPr>
              <w:t xml:space="preserve">укварный период ( </w:t>
            </w: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 xml:space="preserve"> ч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Чарушин “Как мальчик Женя научился говорить букву “р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4 - 8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читать текст  самостоятельно; анализировать текст; строить предположения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допуска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различные точки зрения, учитывать разные мнения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партнера , владеть 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онологической</w:t>
            </w:r>
          </w:p>
          <w:p>
            <w:pPr>
              <w:pStyle w:val="Normal"/>
              <w:rPr/>
            </w:pPr>
            <w:r>
              <w:rPr/>
              <w:t>и диалогической формой речи.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.Ушинский “Наше отечество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6 - 8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дополнять текст информацией, почерпнутой из различных источников; пересказывать текст на основе опорных сло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.Крупин “Первоучители словенские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88 - 8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отвечать на вопросы; находить в тексте дополнительную информацию; участвовать в коллективном обсуждении проблемы при работе с текстом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Крупин “Первый букварь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0 - 9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учатся участвовать в коллективном проекте; продуктивно взаимодействовать с учителем и одноклассниками.  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.С.Пушкин. </w:t>
            </w:r>
            <w:r>
              <w:rPr>
                <w:sz w:val="28"/>
                <w:szCs w:val="28"/>
                <w:lang w:val="en-US"/>
              </w:rPr>
              <w:t>Сказ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2 - 9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троить ассоциативные ряды; отвечать на вопросы по тексту и оценивать результаты выполнения задания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Толстой. Рассказы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4</w:t>
            </w:r>
          </w:p>
        </w:tc>
        <w:tc>
          <w:tcPr>
            <w:tcW w:w="2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находить в тексте ключевые слова и слова – ориентиры; пересказывать текст  с опорой на ключевые слов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.Д.Ушинский. Рассказы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95</w:t>
            </w:r>
          </w:p>
        </w:tc>
        <w:tc>
          <w:tcPr>
            <w:tcW w:w="2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.И.Чуковский.  Стих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6 - 97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обобщать  анализировать конкретизировать и доказывать; участвовать в коллективной деятельности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 xml:space="preserve">принимать и сохранять учебную задачу, 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способы решения задач, владеть основами смыслового чтения текста, анализировать объекты, выделять главное, </w:t>
            </w: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опросы по существу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Бианки “Первая охот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98 - 99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определять жанровые особенности текстов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Маршак “Угомон”, “Дважды два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0-101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участвовать в коллективном проекте; проявлять творческую инициативу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.М.Пришвин “Предмайское утро”, Глоток молока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2-103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объяснять значение новых слов; выявлять в тексте слова, позволяющие мысленно нарисовать картину природы; анализировать текст описание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Барто “Помощница”, “Зайка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4-105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ориентироваться в содержании литературного текст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right="0" w:hanging="0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С.В.Михалков “Котят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6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составлять план действий; определять уровень усвоения нового материала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В.Заходер “Два и три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.107.108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выражать свое мнение о произведении; оценивать содержание литературного произведения, поступки его геро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7" w:right="0" w:hanging="0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 xml:space="preserve">принимать и сохранять учебную задачу, </w:t>
            </w:r>
          </w:p>
          <w:p>
            <w:pPr>
              <w:pStyle w:val="Normal"/>
              <w:ind w:left="37" w:right="0" w:hanging="0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ind w:left="37" w:right="0" w:hanging="0"/>
              <w:rPr>
                <w:bCs/>
                <w:i/>
                <w:i/>
              </w:rPr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ind w:left="37" w:right="0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Познаватель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использовать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знаки, символы, модели, схемы, высказываться в устной и письменной форме,ориентироваться на разны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 xml:space="preserve">способы решения задач, владеть основами смыслового чтения текста, анализировать объекты, выделять главное, </w:t>
            </w:r>
            <w:r>
              <w:rPr>
                <w:bCs/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ind w:left="37" w:right="0" w:hanging="0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ind w:left="37" w:right="0" w:hanging="0"/>
              <w:rPr>
                <w:sz w:val="28"/>
                <w:szCs w:val="28"/>
              </w:rPr>
            </w:pPr>
            <w:r>
              <w:rPr/>
              <w:t>вопросы по существу.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Берестов “Пёсья песня”, Прощание с другом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Научатся определять настроение поэтического произведения; осуществлять самоконтроль на основе коллективно выработанных критериев оценивания учебной деятельности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righ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верим себя и оценим свои результат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ект “Живая азбука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С.109</w:t>
            </w:r>
            <w:r>
              <w:rPr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Научатся участвовать в групповом проекте; договариваться друг с другом о возможном распределении ролей, читать наизусть с выражением.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aragraphStyle"/>
        <w:keepNext w:val="true"/>
        <w:bidi w:val="0"/>
        <w:spacing w:lineRule="auto" w:line="264" w:before="240" w:after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ru-RU"/>
        </w:rPr>
        <w:t>Пояснительная записка</w:t>
      </w:r>
    </w:p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лендарно-тематический план по литературному чтению для 1 класса составлен на основе рабочей программы</w:t>
      </w:r>
    </w:p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 Ф. Климановой, В. Г. Горецкого, М. В. Головано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Литературное чтение». М.: Просвещение, 2011г, с использованием УМК: </w:t>
      </w:r>
    </w:p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Климанова Л.Ф.К.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Литературное чтение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 класс. – М.: Просвещение, 2011.</w:t>
      </w:r>
    </w:p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Климанова Л.Ф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чая тетрадь. 1 класс. – М.: Просвещение, 2012 год.</w:t>
      </w:r>
    </w:p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изучение литературного чтения из федерального компонента отведены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>часа в неделю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40 </w:t>
      </w:r>
      <w:r>
        <w:rPr>
          <w:rFonts w:cs="Times New Roman" w:ascii="Times New Roman" w:hAnsi="Times New Roman"/>
          <w:sz w:val="28"/>
          <w:szCs w:val="28"/>
          <w:lang w:val="ru-RU"/>
        </w:rPr>
        <w:t>часов в год.</w:t>
      </w:r>
    </w:p>
    <w:p>
      <w:pPr>
        <w:pStyle w:val="ParagraphStyle"/>
        <w:bidi w:val="0"/>
        <w:spacing w:lineRule="auto" w:line="26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ые содержательные лини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ParagraphStyle"/>
        <w:bidi w:val="0"/>
        <w:spacing w:lineRule="auto" w:line="264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41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93"/>
        <w:gridCol w:w="2498"/>
      </w:tblGrid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раздела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3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веден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-были букв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Сказки, загадки, небылиц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</w:tr>
      <w:tr>
        <w:trPr>
          <w:trHeight w:val="65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, апрель. Звенит капель!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шутку и в серьёз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братьях наших меньших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зервное врем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</w:tr>
    </w:tbl>
    <w:p>
      <w:pPr>
        <w:pStyle w:val="ParagraphStyle"/>
        <w:bidi w:val="0"/>
        <w:spacing w:lineRule="auto" w:line="264"/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3480" w:leader="none"/>
        </w:tabs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литературному чтению предусматривает  не менее 8-10 произведений для заучивания наизусть по рекомендации учителя или по выбору самого ученика. В конце года уровень чтения должен достигнуть 25-30 слов в минуту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В результате обучения </w:t>
      </w:r>
      <w:r>
        <w:rPr>
          <w:b/>
          <w:color w:val="000000"/>
          <w:sz w:val="28"/>
          <w:szCs w:val="28"/>
        </w:rPr>
        <w:t>в начальной школе обучающиеся должны уметь: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нимать содержание прочитанного произведения, определять его тему, уметь устанавли</w:t>
        <w:softHyphen/>
        <w:t>вать смысловые связи между частями прочитанного текста, определять главную мысль прочи</w:t>
        <w:softHyphen/>
        <w:t>танного и выражать ее своими слова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ставлять план к прочитанному (полный, краткий, картинный)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ить в пересказы-повествования элементы описания, рассуждения и цитиров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ыделять в тексте слова автора, действующих лиц, пейзажные и бытовые описания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ботать с литературным текстом с точки зрения его эстетической (литература как вид ис</w:t>
        <w:softHyphen/>
        <w:t>кусства, сравнение литературы с другими видами искусств) и нравственной сущности (ценност</w:t>
        <w:softHyphen/>
        <w:t>ные ориентации, нравственный выбор)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лноценно слушать, осознанно и полно воспринимать содержание читаемого учителе?-! или одноклассником произведения, устного ответа товарищ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ть поиск необходимой информации в художественном, учебном, научно-попу</w:t>
        <w:softHyphen/>
        <w:t>лярном текстах, работать со справочно-энциклопедическими изданиям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авать реальную самооценку выполнения любой проделанной работы, учебного задания:</w:t>
      </w:r>
    </w:p>
    <w:p>
      <w:pPr>
        <w:sectPr>
          <w:type w:val="nextPage"/>
          <w:pgSz w:orient="landscape" w:w="16838" w:h="11906"/>
          <w:pgMar w:left="737" w:right="73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вать условия для формирования потребности в самостоятельном чтении художествен</w:t>
        <w:softHyphen/>
        <w:t>ных произведений, формировать «читательскую самостоятельнос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  <w:color w:val="00006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32:00Z</dcterms:created>
  <dc:creator>г</dc:creator>
  <dc:description/>
  <dc:language>en-US</dc:language>
  <cp:lastModifiedBy>User</cp:lastModifiedBy>
  <cp:lastPrinted>2012-09-12T23:06:00Z</cp:lastPrinted>
  <dcterms:modified xsi:type="dcterms:W3CDTF">2013-02-05T09:58:00Z</dcterms:modified>
  <cp:revision>74</cp:revision>
  <dc:subject/>
  <dc:title>                Предмет             Обучение чтению</dc:title>
</cp:coreProperties>
</file>